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20" w:before="0" w:after="0"/>
        <w:jc w:val="center"/>
        <w:rPr/>
      </w:pPr>
      <w:r>
        <w:rPr>
          <w:rFonts w:cs="Arial Narrow" w:ascii="Arial Narrow" w:hAnsi="Arial Narrow"/>
          <w:spacing w:val="-2"/>
          <w:sz w:val="36"/>
          <w:szCs w:val="40"/>
        </w:rPr>
        <w:t>Митрополит Лимассольский Афанасий: «О каком единстве мы говорим? Все, кто ушел из Церкви, - раскольники и еретики»</w:t>
      </w:r>
    </w:p>
    <w:p>
      <w:pPr>
        <w:pStyle w:val="Style14"/>
        <w:spacing w:lineRule="auto" w:line="220" w:before="0" w:after="0"/>
        <w:ind w:firstLine="480"/>
        <w:jc w:val="right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</w:r>
    </w:p>
    <w:p>
      <w:pPr>
        <w:pStyle w:val="Style14"/>
        <w:spacing w:lineRule="auto" w:line="220" w:before="0" w:after="0"/>
        <w:ind w:firstLine="480"/>
        <w:jc w:val="right"/>
        <w:rPr>
          <w:spacing w:val="-2"/>
        </w:rPr>
      </w:pPr>
      <w:r>
        <w:rPr>
          <w:spacing w:val="-2"/>
        </w:rPr>
        <w:t>16.02.2016</w:t>
      </w:r>
    </w:p>
    <w:p>
      <w:pPr>
        <w:pStyle w:val="Normal"/>
        <w:spacing w:lineRule="auto" w:line="220"/>
        <w:ind w:firstLine="4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pacing w:lineRule="auto" w:line="220"/>
        <w:ind w:firstLine="480"/>
        <w:jc w:val="both"/>
        <w:rPr/>
      </w:pPr>
      <w:r>
        <w:rPr>
          <w:spacing w:val="-2"/>
        </w:rPr>
        <w:t>Митрополит Лимассольский Афанасий обратился с посланием к Священному Синоду Кипрской Церкви, в котором говорит о серьезных пробелах в богословских и канонических вопросах в проекте документа «Отношения Православной Церкви с остальным христианским миром» грядущего Всеправославного Собора, пишет Romfea.  «В тексте совсем не упоминается о том, что единственный путь, который ведет к единству с Церковью, – это путь возвращения еретиков и раскольников через покаяние в лоно Единой, Святой, Соборной и Апостольской Церкви», – говорится в послании.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>В своем послании, выдержки из которого опубликовало греческое информационное агентство Ромфея, выдающийся деятель Церкви напоминает: нет никакой необходимости восстанавливать христианское единство, поскольку оно не было утрачено, – просто некоторые христиане выбрали другой, отличный от подлинной православной истины, путь.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>«Нет церквей и конфессий, есть лишь те, кто отошли от Церкви, и их нужно называть еретиками и раскольниками», – пишет в своем Послании митрополит Афанасий, выражая свое удивление тем, что в проекте документа Всеправославного собора «Отношения Православной Церкви с остальным христианским миром» игнорируются такие важные вопросы, пишет издание.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>Не существует других Церквей, но существуют лишь ереси и расколы, если мы хотим быть точными в терминах.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>Как каждый епископ, который имеет право высказать мнение о таком великом событии, как Всеправославный собор, митрополит Афанасий пишет: «Так как, согласно «Регламенту организации и работы Святого и Великого Собора Православной Церкви», – а конкретно, в статье 12, пунктах 2 и 3, сообщается, что мы можем выразить нашу точку зрения сначала на своем Поместном Соборе, – то, по велению моей совести, смиренно вношу на рассмотрение Священного Синода нашей Поместной Церкви свое мнение и свои убеждения».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>Митрополит Афанасий, рассуждая о проекте документа под названием «Отношения Православной Церкви с остальным христианским миром», принятом V Всеправославным Предсоборным Совещанием в Шамбези (10-17 октября 2015 г.), сообщает следующее: «Абсолютно согласен с первыми тремя пунктами текста. Однако к пункту №4 я делаю следующее замечание: я верю, что "Православная Церковь, непрестанно молясь «о соединении всех", имеет в виду возвращение и наше единство со всеми теми, кто отсек себя и удалился от нее, – еретиков и раскольников, которые уходят из нее и возвращаются через покаяние», – пишет митрополит Афанасий.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>Далее он продолжает: «Православная Церковь Христова никогда не разрушала "соединение веры и причастие Святого Духа" и не принимает теорию восстановления единства "верующих во Христа", так как верит, что единство верующих во Христа уже существует в единстве всех крещенных ее чад между собой и со Христом в нашей истинной вере, которой нет у еретиков и раскольников. И поэтому Церковь молится о покаянии и возвращении их в Православие».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>«Я верю, что фраза, упоминаемая в пункте 5 о "восстановлении единства христиан", является ошибкой, потому как Церковь, как народ Божий, соединенный между собой и Главой Церкви, Который есть Христос, никогда не теряла единства с Ним, и, следовательно, не имеет нужды вновь обретать или даже искать это единство, потому что оно всегда было, есть и будет, поскольку Церковь Христова никогда не прекращала или не прекратит своего существования», – пишет владыка.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>В то же время, добавляет митрополит Афанасий, что «если так случилось, что группы, или народы или отдельные лица удалялись от тела Церковного, то Церковь молится и должна стараться миссионерским путем вернуть всех через покаяние в свое лоно, то есть в лоно Православной Церкви. Другими словами, не существует других Церквей, но существуют лишь ереси и расколы, если мы хотим быть точными в терминах».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>В другом месте митрополит Афанасий пишет: «Я задаюсь вопросом: почему в тексте присутствует множество упоминаний "церквей" и "конфессий"? Какие различия имеют в виду авторы текста, называя одних церквями, других конфессиями? Что, какая-то ересь является церковью, а какая-то еретическая группа является конфессией?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>Мы исповедуем одну Церковь, а все остальное – это ереси и расколы. Полагаю, что приписывание названия «Церковь» еретическим или раскольническим сообществам является абсолютно не правильным и богословски, и догматически, и канонически, потому что есть одна Церковь Христова, которая упоминается в пункте 1, и мы не можем называть еретические и раскольнические сообщества или группы Церковью.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>В тексте совсем не упоминается о том, что единственный путь, который ведет к единству с Церковью, – это путь возвращения еретиков и раскольников через покаяние в лоно Единой, Святой, Соборной и Апостольской Церкви, которой, как отмечено в пункте 1, является наша Православная Церковь. Упоминание о «полном понимании предания древней Церкви» производит впечатление, что существует онтологическое различие между древней Церковью семи Вселенских Соборов и истинным ее продолжением до сегодняшнего дня, которым является наша Православная Церковь. Мы верим, что не существует абсолютно никакой разницы между Церковью XXI века и Церковью I века», – также пишет митрополит Лимассольский.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>Далее Преосвященнейший подчеркивает, что в пункте 12 создается впечатление, будто православные ищут восстановления единства в правой вере, что дает повод для рассуждений о неприемлемой теории.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>«В пункте 12 упоминается, что общей целью богословских диалогов является "окончательное восстановление единства в правой вере и любви". Складывается впечатление, что и мы, православные, ищем восстановления нашего единства в правой вере и любви, словно мы потеряли истинную веру и пытаемся ее найти посредством диалогов с иноверцами. Полагаю, что эта теория является богословски неприемлемой для всех нас», – подчеркивает митрополит Афанасий.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>В другом месте иерарх выражает протест против документа, отмечая, что «упоминание в тексте о «Всемирном Совете Церквей» предоставляет мне удобный случай изложить мое несогласие с разными неканоническими событиями, которые там происходили. Однако я не согласен и с самим названием, потому что в нем Православная Церковь считается «одной из Церквей», или ветвью единой Церкви, которую усердно ищет на Всемирном Совете Церквей. Но для нас одной и единой является Церковь Христова, которую мы проповедуем в Символе веры. Одна Церковь, а не много».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>«Я считаю, что сохранение истинной православной веры обеспечивается не только лишь "благодаря соборному строю, который издревле представлял компетентный и высший критерий Церкви в вопросах веры". Такое определение является преувеличением и удаляется от истины, потому что в церковной истории многие соборы преподавали и устанавливали ошибочные и еретические догматы, а верующий народ их отверг и сохранил православную веру, и одержало верх Православное Исповедание. Ни собор без верующего народа, наполняющего Церковь, ни народ без собора епископов не могут считать себя Телом Христовым и Церковью Христовой и выражать истинный опыт и учение Церкви».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>Обращаясь к архиепископу Кипра и членам священного Синода, митрополит Лимассольский отмечает: «В современных церковных текстах подобного рода не позволительно излагать резкие или оскорбительные выражения. Однако, полагаю, что истина должна быть сформулирована четко и ясно, и, конечно, с пастырской деликатностью. Мы обязаны быть абсолютно искренними с теми, кто находится в ересях и расколах, с любовью и болью молиться за них и делать все возможное для их возвращения в Церковь Христову».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 xml:space="preserve">«Смиренно полагаю, что такие важнейшие и такие авторитетные тексты Святого и Великого Собора Православной Церкви должны быть сформулированы очень тщательно и со всей точностью богословия и канонического права, чтобы в них не было неясных или непризнанных богословских терминов и ошибочных формулировок, которые могут привести к неправильному пониманию и искажению подлинного исповедания Православной Церкви. Кроме всего прочего, чтобы Собор был авторитетным, нужно, чтобы он совсем не отличался от духа и учения предыдущих святых Соборов, учения святых отцов и Священного Писания, а также не имел никаких теней в точной формулировке истинной веры», – отмечает Преосвященнейший Афанасий. 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 xml:space="preserve">В другом месте, обращаясь к авторитету святых отцов, митрополит Афанасий задается вопросом: «Когда святые наши отцы и где в текстах священных канонов и определений Вселенских или Поместных Святых Соборов называли еретические или раскольнические сообщества Церквями? Если ереси являются Церквями, то где же тогда Единая Церковь Христа и святых апостолов?» 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 xml:space="preserve">Также митрополит Лимассольский выразил решительный протест против системы голосования на Соборе, отметив, что все те, кто участвуют в Соборе, но не имеют права голоса, являются бесполезными. </w:t>
      </w:r>
    </w:p>
    <w:p>
      <w:pPr>
        <w:pStyle w:val="Style14"/>
        <w:spacing w:lineRule="auto" w:line="220" w:before="0" w:after="0"/>
        <w:ind w:firstLine="480"/>
        <w:jc w:val="both"/>
        <w:rPr/>
      </w:pPr>
      <w:r>
        <w:rPr>
          <w:spacing w:val="-2"/>
        </w:rPr>
        <w:t xml:space="preserve">«Смиренно выражаю свое несогласие с тем фактом, что отменяется практика всех святых Соборов, как Поместных, так и Вселенских, где каждый епископ имеет свой собственный голос. Никогда не было такой схемы, где одна Поместная Церковь – один голос, тогда как члены Святого и Великого Собора, за исключением Предстоятелей Поместных Церквей, являются бесполезными элементами с отнятым у них правом голоса», – рассуждает митрополит Афанасий. 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 xml:space="preserve">В конце своего послания иерарх Кипрской Церкви пишет: «Не хочу огорчить кого-либо тем, что написал, и не хочу думать, что учу или сужу моих братьев и отцов во Христе. Я просто чувствую, что должен выразить то, к чему понуждает меня моя совесть». </w:t>
      </w:r>
    </w:p>
    <w:p>
      <w:pPr>
        <w:pStyle w:val="Style14"/>
        <w:spacing w:lineRule="auto" w:line="220" w:before="0" w:after="0"/>
        <w:ind w:firstLine="480"/>
        <w:jc w:val="both"/>
        <w:rPr>
          <w:spacing w:val="-2"/>
        </w:rPr>
      </w:pPr>
      <w:r>
        <w:rPr>
          <w:spacing w:val="-2"/>
        </w:rPr>
        <w:t>Полностью послание митрополита Лимассольского Афанасия можно прочесть здесь:</w:t>
      </w:r>
    </w:p>
    <w:p>
      <w:pPr>
        <w:pStyle w:val="Style14"/>
        <w:spacing w:lineRule="auto" w:line="220" w:before="0" w:after="0"/>
        <w:ind w:firstLine="480"/>
        <w:jc w:val="right"/>
        <w:rPr>
          <w:i/>
          <w:i/>
          <w:spacing w:val="-2"/>
        </w:rPr>
      </w:pPr>
      <w:hyperlink r:id="rId2">
        <w:r>
          <w:rPr>
            <w:rStyle w:val="InternetLink"/>
            <w:i/>
            <w:spacing w:val="-2"/>
          </w:rPr>
          <w:t>http://www.imlemesou.org/images/20016/keimeno-g-sinodo.pdf</w:t>
        </w:r>
      </w:hyperlink>
    </w:p>
    <w:p>
      <w:pPr>
        <w:pStyle w:val="Style14"/>
        <w:spacing w:lineRule="auto" w:line="220" w:before="0" w:after="0"/>
        <w:ind w:firstLine="480"/>
        <w:jc w:val="right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Style14"/>
        <w:spacing w:lineRule="auto" w:line="220" w:before="0" w:after="0"/>
        <w:ind w:firstLine="480"/>
        <w:jc w:val="right"/>
        <w:rPr>
          <w:spacing w:val="-2"/>
        </w:rPr>
      </w:pPr>
      <w:r>
        <w:rPr>
          <w:spacing w:val="-2"/>
        </w:rPr>
        <w:t>Перевел с греческого Даниил Солошенко</w:t>
      </w:r>
    </w:p>
    <w:p>
      <w:pPr>
        <w:pStyle w:val="Style14"/>
        <w:spacing w:lineRule="auto" w:line="220" w:before="0" w:after="0"/>
        <w:ind w:firstLine="480"/>
        <w:jc w:val="right"/>
        <w:rPr>
          <w:i/>
          <w:i/>
          <w:spacing w:val="-2"/>
        </w:rPr>
      </w:pPr>
      <w:r>
        <w:rPr>
          <w:i/>
          <w:spacing w:val="-2"/>
        </w:rPr>
        <w:t>http://www.pravoslavie.ru/90673.html</w:t>
      </w:r>
    </w:p>
    <w:p>
      <w:pPr>
        <w:pStyle w:val="Normal"/>
        <w:spacing w:lineRule="auto" w:line="220"/>
        <w:ind w:firstLine="480"/>
        <w:jc w:val="right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lineRule="auto" w:line="220"/>
        <w:ind w:firstLine="480"/>
        <w:jc w:val="right"/>
        <w:rPr/>
      </w:pPr>
      <w:hyperlink r:id="rId3">
        <w:r>
          <w:rPr>
            <w:rStyle w:val="InternetLink"/>
            <w:i/>
            <w:spacing w:val="-2"/>
          </w:rPr>
          <w:t>http://ruskline.ru/monitoring_smi/2016/02/16/mitropolit_limassolskij_afanasij_o_kakom_edinstve_my_govorim_vse_kto_ushel_iz_cerkvi_raskolniki_i_eretiki/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vtorname">
    <w:name w:val="avtorn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lemesou.org/images/20016/keimeno-g-sinodo.pdf" TargetMode="External"/><Relationship Id="rId3" Type="http://schemas.openxmlformats.org/officeDocument/2006/relationships/hyperlink" Target="http://ruskline.ru/monitoring_smi/2016/02/16/mitropolit_limassolskij_afanasij_o_kakom_edinstve_my_govorim_vse_kto_ushel_iz_cerkvi_raskolniki_i_eretik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4:57:00Z</dcterms:created>
  <dc:creator>User</dc:creator>
  <dc:description/>
  <cp:keywords/>
  <dc:language>en-US</dc:language>
  <cp:lastModifiedBy>User</cp:lastModifiedBy>
  <dcterms:modified xsi:type="dcterms:W3CDTF">2016-02-21T15:17:00Z</dcterms:modified>
  <cp:revision>1</cp:revision>
  <dc:subject/>
  <dc:title>Митрополит Лимассольский Афанасий: «О каком единстве мы говорим</dc:title>
</cp:coreProperties>
</file>